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581025" cy="2003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5915</wp:posOffset>
                </wp:positionH>
                <wp:positionV relativeFrom="paragraph">
                  <wp:posOffset>1865630</wp:posOffset>
                </wp:positionV>
                <wp:extent cx="1247775" cy="1162050"/>
                <wp:effectExtent l="13335" t="19050" r="133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247760" cy="11620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6.4pt;margin-top:146.85pt;width:98.2pt;height:91.4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2810" cy="48050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bookmarkEnd w:id="0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TERAS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1" w:name="OLE_LINK1"/>
            <w:bookmarkEnd w:id="1"/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5-03-27T08:16:00Z</cp:lastPrinted>
  <dcterms:modified xsi:type="dcterms:W3CDTF">2017-03-26T08:37:00Z</dcterms:modified>
  <cp:revision>50</cp:revision>
  <dc:subject>Vzorový dokument</dc:subject>
  <dc:title>Normál -Word</dc:title>
</cp:coreProperties>
</file>